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南师范大学硕士研究生入学考试自命题考试大纲</w:t>
      </w:r>
    </w:p>
    <w:p>
      <w:pPr>
        <w:pStyle w:val="Normal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考试科目代码：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考试科目名称：公共管理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考试形式与试卷结构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考试时间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本试卷考试时间为</w:t>
      </w:r>
      <w:r>
        <w:rPr>
          <w:sz w:val="32"/>
          <w:szCs w:val="32"/>
        </w:rPr>
        <w:t>180</w:t>
      </w:r>
      <w:r>
        <w:rPr>
          <w:sz w:val="32"/>
          <w:szCs w:val="32"/>
        </w:rPr>
        <w:t>分钟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）答题方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答题方式为闭卷、笔试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）试卷内容结构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名词解释、简答、论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公共管理原理部分占</w:t>
      </w:r>
      <w:r>
        <w:rPr>
          <w:sz w:val="32"/>
          <w:szCs w:val="32"/>
        </w:rPr>
        <w:t>40%</w:t>
      </w:r>
      <w:r>
        <w:rPr>
          <w:sz w:val="32"/>
          <w:szCs w:val="32"/>
        </w:rPr>
        <w:t>，公共管理学实务部分占</w:t>
      </w:r>
      <w:r>
        <w:rPr>
          <w:sz w:val="32"/>
          <w:szCs w:val="32"/>
        </w:rPr>
        <w:t>60%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）题型结构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名词解释：</w:t>
      </w:r>
      <w:r>
        <w:rPr>
          <w:sz w:val="32"/>
          <w:szCs w:val="32"/>
        </w:rPr>
        <w:t>5</w:t>
      </w:r>
      <w:r>
        <w:rPr>
          <w:sz w:val="32"/>
          <w:szCs w:val="32"/>
        </w:rPr>
        <w:t>小题，每小题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简答题：</w:t>
      </w:r>
      <w:r>
        <w:rPr>
          <w:sz w:val="32"/>
          <w:szCs w:val="32"/>
        </w:rPr>
        <w:t>5</w:t>
      </w:r>
      <w:r>
        <w:rPr>
          <w:sz w:val="32"/>
          <w:szCs w:val="32"/>
        </w:rPr>
        <w:t>小题，每小题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4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论述题：</w:t>
      </w:r>
      <w:r>
        <w:rPr>
          <w:sz w:val="32"/>
          <w:szCs w:val="32"/>
        </w:rPr>
        <w:t>5</w:t>
      </w:r>
      <w:r>
        <w:rPr>
          <w:sz w:val="32"/>
          <w:szCs w:val="32"/>
        </w:rPr>
        <w:t>小题，每小题</w:t>
      </w:r>
      <w:r>
        <w:rPr>
          <w:sz w:val="32"/>
          <w:szCs w:val="32"/>
        </w:rPr>
        <w:t>16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6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考试内容与考试要求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公共管理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考试目标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本科目要求考生比较系统地掌握公共管理的基本概念、原理和方法，能够运用所学的知识分析、判断和解决当前实际的公共管理问题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本科既考核</w:t>
      </w:r>
      <w:r>
        <w:rPr>
          <w:sz w:val="32"/>
          <w:szCs w:val="32"/>
        </w:rPr>
        <w:t>学生</w:t>
      </w:r>
      <w:r>
        <w:rPr>
          <w:sz w:val="32"/>
          <w:szCs w:val="32"/>
        </w:rPr>
        <w:t>对</w:t>
      </w:r>
      <w:r>
        <w:rPr>
          <w:sz w:val="32"/>
          <w:szCs w:val="32"/>
        </w:rPr>
        <w:t>具有中国特色的公共部门管理的具体实践和改革发展趋势</w:t>
      </w:r>
      <w:r>
        <w:rPr>
          <w:sz w:val="32"/>
          <w:szCs w:val="32"/>
        </w:rPr>
        <w:t>的熟悉情况，也考察学生对</w:t>
      </w:r>
      <w:r>
        <w:rPr>
          <w:sz w:val="32"/>
          <w:szCs w:val="32"/>
        </w:rPr>
        <w:t>当代西方公共管理学发展的最新理论、方法与最新实践成果</w:t>
      </w:r>
      <w:r>
        <w:rPr>
          <w:sz w:val="32"/>
          <w:szCs w:val="32"/>
        </w:rPr>
        <w:t>的</w:t>
      </w:r>
      <w:r>
        <w:rPr>
          <w:sz w:val="32"/>
          <w:szCs w:val="32"/>
        </w:rPr>
        <w:t>了解和跟踪</w:t>
      </w:r>
      <w:r>
        <w:rPr>
          <w:sz w:val="32"/>
          <w:szCs w:val="32"/>
        </w:rPr>
        <w:t>情况</w:t>
      </w:r>
      <w:r>
        <w:rPr>
          <w:sz w:val="32"/>
          <w:szCs w:val="32"/>
        </w:rPr>
        <w:t>，</w:t>
      </w:r>
      <w:r>
        <w:rPr>
          <w:sz w:val="32"/>
          <w:szCs w:val="32"/>
        </w:rPr>
        <w:t>最终考核</w:t>
      </w:r>
      <w:r>
        <w:rPr>
          <w:sz w:val="32"/>
          <w:szCs w:val="32"/>
        </w:rPr>
        <w:t>学生公共管理的理论素养和从事实际公共管理的能力。</w:t>
      </w:r>
    </w:p>
    <w:p>
      <w:pPr>
        <w:pStyle w:val="Normal"/>
        <w:spacing w:lineRule="auto" w:line="36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试内容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一）公共管理导论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公共管理及公共管理学的概念、性质，新公共管理的内涵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公共管理学的发展、研究途径以及特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公共管理与企业管理的差异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新公共管理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现时代公共管理面临的严峻挑战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二）公共管理者的角色与技能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一般管理者的角色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公共管理者的定义以及公共管理者所承担的特殊角色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公共管理者的主要技能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有效公共管理者的基本特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变革时代的公共管理者如何进行有效地管理（莫根）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三）公共部门的角色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公共部门的定义及性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公共部门与私营部门的区别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公共部门存在的正当性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政府间关系的含义与研究途径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中国政府间关系的现状与改革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市场失灵的含义及表现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市场经济条件下政府的基本职能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治理工具的含义及其选择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．新治理工具与政府管理创新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．政府失灵的含义及其原因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</w:rPr>
        <w:t>．矫正政府和市场双重失灵的策略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四）公共部门战略管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战略管理的含义、基本特征及过程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战略规划的含义及过程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</w:t>
      </w:r>
      <w:r>
        <w:rPr>
          <w:sz w:val="32"/>
          <w:szCs w:val="32"/>
        </w:rPr>
        <w:t>SWOT</w:t>
      </w:r>
      <w:r>
        <w:rPr>
          <w:sz w:val="32"/>
          <w:szCs w:val="32"/>
        </w:rPr>
        <w:t>分析方法的含义及步骤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战略管理在公共管理中发挥的正面效果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战略管理在公共管理中存在的限制和困难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在公共部门成功实施战略管理的方法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五）公共政策的设计、执行与评估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公共政策的含义、性质及类型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政策问题的含义、性质及建构方法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问题诊断时可能遭遇到的误差因素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政策规划的特性、原则及基本步骤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政策执行的含义及理论因素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影响政策执行力与绩效的因素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政策评估的内涵、基本特质、作用及一般标准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政策评估可能遇到的问题和困难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．政策评估结果的处理方式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六）公共组织管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公共组织的含义、特性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公共组织设计与管理的一般原则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科层制组织的特征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传统官僚组织的副作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弹性化组织的含义及其特性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弹性化组织设计的多种形式及其各自特性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组织学习的含义、学习型组织的含义及主要特征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建立学习型组织途径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七）公共组织中的领导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领导的含义及影响方式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权力的含义及领导的权力类型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领导方式的分类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权变领导理论的含义及主要理论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转换型领导的含义、构成要素、特点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八）公务人力资源管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人力资源的含义、特性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人力资源兴起的原因、表现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人力资源管理的含义、基本功能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人力资源管理者的角色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公务人力资源管理的战略目标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国家公务员制度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私人组织成功实现战略性人力资源管理的基本经验和原则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战略性人力资源管理的含义及战略性人力资源管理的重要因素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．工作生活质量的含义及标准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．现代公务人力资源管理的发展趋势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九）公共预算与财务管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公共预算的含义、功能及原则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公共财政管理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政府的预算制度的类型及各自的优缺点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政府会计的含义及作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政府会计与企业会计的区别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政府财务报告的含义、目的、功能、质量要求以及需求者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政府采购的含义、原则、主要方式以及各种方式的优缺点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政府采购的主要方法及对采购人员的伦理要求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．政府审计的含义、作用、范围、类型和程序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．转型期我国公共财政管理的完善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十）信息资源管理与电子化政府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信息的含义、特性以及决定信息价值的属性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信息管理在公共管理中的重要作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政府信息管理的范围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管理信息系统的含义及作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公共管理信息系统的特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决策支持系统的含义、特性及构成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电子化政府的含义及特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国际上电子化政府的特点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．中国电子化政府发展目前出现的主要问题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．发展我国电子化政府的举措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十一）公共服务的绩效管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绩效管理的含义及主要活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公共部门进行绩效管理的原因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公共部门的绩效标准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标杆管理的含义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公共部门绩效管理面临的主要问题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改善政府绩效的途径和方法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十二）公共危机管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危机的含义、基本类型和特征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公共危机管理的含义及危机管理的重点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全面整合的危机管理体系的含义、基本特征及其构成要素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我国政府公共危机管理存在的问题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全面的公共危机管理战略的主要内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公共危机管理的过程与应对措施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十三）公共管理的新策略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公共服务民营化的含义、目的、类型及优缺点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非营利组织的含义、性质、类型及特征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非营利组织在公共服务提供方面的作用和限制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非营利组织对公共管理提出的挑战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中国非营利组织的发展现状和问题以及事业单位改革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目标管理的含义、基本形态及其在公共部门应用中的限制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全面质量管理的含义、特征以及在政府部门推行全面质量管理的实施步骤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公共服务的质量标准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．顾客导向的含义、积极作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．顾客导向的公共管理与传统公共管理的不同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十四）公共管理中的责任与伦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公共管理责任与伦理的性质和内涵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维持和实现公共管理责任的主要困境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责任机制、行政监督、行政监察、行政复议、行政诉讼、行政赔偿的含义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行政监督的主要方式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立法控制的主要途径和方法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职业伦理的含义、内容以及实现公共管理伦理的因素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转型期公共管理伦理建设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十五）企业型政府与政府再造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治理理论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当代西方的政府改革与转型期我国的行政体制改革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政府再造的含义及性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当代世界各国政府再造的背景和原因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企业型政府的含义、基本理念和基本特征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公共企业家的创新策略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当代各国政府再造的主要策略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我国政府改革的经验、教训及前景；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9</w:t>
      </w:r>
      <w:r>
        <w:rPr>
          <w:sz w:val="32"/>
          <w:szCs w:val="32"/>
        </w:rPr>
        <w:t>．法治政府和小而能的政府的含义</w:t>
      </w:r>
      <w:r>
        <w:rPr>
          <w:b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参考书目：</w:t>
      </w:r>
    </w:p>
    <w:p>
      <w:pPr>
        <w:pStyle w:val="Normal"/>
        <w:spacing w:lineRule="auto" w:line="360"/>
        <w:ind w:firstLine="643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张成福、党秀云主编：《公共管理学》，北京：中国人民大学出版社，</w:t>
      </w:r>
      <w:r>
        <w:rPr>
          <w:sz w:val="32"/>
          <w:szCs w:val="32"/>
        </w:rPr>
        <w:t>2007</w:t>
      </w:r>
      <w:r>
        <w:rPr>
          <w:sz w:val="32"/>
          <w:szCs w:val="32"/>
        </w:rPr>
        <w:t>年版</w:t>
      </w:r>
    </w:p>
    <w:p>
      <w:pPr>
        <w:pStyle w:val="Normal"/>
        <w:spacing w:lineRule="auto" w:line="360"/>
        <w:ind w:firstLine="643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陈振明主编：《公共管理学》，北京：中国人民大学出版社，</w:t>
      </w:r>
      <w:r>
        <w:rPr>
          <w:sz w:val="32"/>
          <w:szCs w:val="32"/>
        </w:rPr>
        <w:t>2007</w:t>
      </w:r>
      <w:r>
        <w:rPr>
          <w:sz w:val="32"/>
          <w:szCs w:val="32"/>
        </w:rPr>
        <w:t>年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7:06:00Z</dcterms:created>
  <dc:creator>admin</dc:creator>
  <dc:description/>
  <cp:keywords/>
  <dc:language>en-US</dc:language>
  <cp:lastModifiedBy>User</cp:lastModifiedBy>
  <dcterms:modified xsi:type="dcterms:W3CDTF">2017-09-26T01:56:00Z</dcterms:modified>
  <cp:revision>2</cp:revision>
  <dc:subject/>
  <dc:title>2013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